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181038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68395</wp:posOffset>
                </wp:positionH>
                <wp:positionV relativeFrom="paragraph">
                  <wp:posOffset>-74295</wp:posOffset>
                </wp:positionV>
                <wp:extent cx="2494915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ame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lass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ue Date: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835" w:leader="none"/>
                              </w:tabs>
                              <w:rPr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45pt;height:108.7pt;mso-wrap-distance-left:9.05pt;mso-wrap-distance-right:9.05pt;mso-wrap-distance-top:0pt;mso-wrap-distance-bottom:0pt;margin-top:-5.8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ame: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lass:</w:t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ue Date:</w:t>
                      </w:r>
                      <w:r>
                        <w:rPr>
                          <w:sz w:val="24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2835" w:leader="none"/>
                        </w:tabs>
                        <w:rPr>
                          <w:sz w:val="18"/>
                          <w:u w:val="single"/>
                        </w:rPr>
                      </w:pPr>
                      <w:r>
                        <w:rPr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NEW SOUTH WALES DEPARTMENT OF EDUCATION &amp; TRAINING</w:t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680" w:hRule="atLeast"/>
        </w:trPr>
        <w:tc>
          <w:tcPr>
            <w:tcW w:w="8862" w:type="dxa"/>
            <w:tcBorders/>
          </w:tcPr>
          <w:p>
            <w:pPr>
              <w:pStyle w:val="Style11"/>
              <w:spacing w:before="240" w:after="0"/>
              <w:jc w:val="center"/>
              <w:rPr/>
            </w:pPr>
            <w:r>
              <w:rPr/>
              <w:t>Off Site Construction - BCF30100</w:t>
            </w:r>
          </w:p>
        </w:tc>
      </w:tr>
      <w:tr>
        <w:trPr>
          <w:trHeight w:val="680" w:hRule="atLeast"/>
        </w:trPr>
        <w:tc>
          <w:tcPr>
            <w:tcW w:w="8862" w:type="dxa"/>
            <w:tcBorders/>
          </w:tcPr>
          <w:p>
            <w:pPr>
              <w:pStyle w:val="Style11"/>
              <w:spacing w:before="240" w:after="0"/>
              <w:jc w:val="center"/>
              <w:rPr/>
            </w:pPr>
            <w:r>
              <w:rPr/>
              <w:t xml:space="preserve">BCG1003A - </w:t>
            </w:r>
            <w:r>
              <w:rPr>
                <w:rFonts w:cs="Arial" w:ascii="Arial" w:hAnsi="Arial"/>
                <w:bCs/>
                <w:sz w:val="27"/>
                <w:szCs w:val="27"/>
              </w:rPr>
              <w:t>Read and interpret pla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Assignment 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8"/>
          <w:szCs w:val="28"/>
        </w:rPr>
        <w:t>Assignments will not be accepted if: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70" w:leader="none"/>
        </w:tabs>
        <w:spacing w:before="0" w:after="0"/>
        <w:rPr/>
      </w:pPr>
      <w:r>
        <w:rPr>
          <w:rFonts w:cs="Verdana" w:ascii="Verdana" w:hAnsi="Verdana"/>
          <w:b w:val="false"/>
          <w:sz w:val="28"/>
          <w:szCs w:val="28"/>
        </w:rPr>
        <w:t>This cover sheet is not included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27" w:leader="none"/>
        </w:tabs>
        <w:spacing w:before="0" w:after="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  <w:t>If work is not suitably bound in a fold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This is found to be NOT An original work (No Plagiarism)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Date Submitted:…………………</w:t>
        <w:tab/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Penalties may be applied for late submission in accordance with TAFE NSW policies – see student handbook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pBdr>
          <w:top w:val="dashed" w:sz="4" w:space="1" w:color="000000"/>
        </w:pBdr>
        <w:tabs>
          <w:tab w:val="clear" w:pos="720"/>
          <w:tab w:val="left" w:pos="627" w:leader="none"/>
          <w:tab w:val="right" w:pos="9633" w:leader="none"/>
        </w:tabs>
        <w:ind w:right="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70" w:leader="none"/>
        </w:tabs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Teacher Signature: </w:t>
        <w:tab/>
        <w:tab/>
        <w:t>Students Name: ………………………..</w:t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/>
      </w:pPr>
      <w:r>
        <w:rPr>
          <w:rFonts w:cs="Verdana" w:ascii="Verdana" w:hAnsi="Verdana"/>
        </w:rPr>
        <w:t xml:space="preserve">Date: </w:t>
        <w:tab/>
        <w:tab/>
        <w:t>Class: …………………………………..</w:t>
      </w:r>
    </w:p>
    <w:p>
      <w:p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footerReference w:type="defaul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4536" w:leader="dot"/>
          <w:tab w:val="right" w:pos="963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enalty: </w:t>
        <w:tab/>
        <w:tab/>
        <w:t>Unit: ……………………………………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2"/>
        </w:rPr>
        <w:t xml:space="preserve">This assessment tool </w:t>
      </w:r>
      <w:r>
        <w:rPr>
          <w:rFonts w:cs="Verdana" w:ascii="Verdana" w:hAnsi="Verdana"/>
          <w:b/>
          <w:bCs/>
          <w:sz w:val="22"/>
        </w:rPr>
        <w:t>in part</w:t>
      </w:r>
      <w:r>
        <w:rPr>
          <w:rFonts w:cs="Verdana" w:ascii="Verdana" w:hAnsi="Verdana"/>
          <w:sz w:val="22"/>
        </w:rPr>
        <w:t xml:space="preserve"> to satisfies the performance criteria UOC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2"/>
          <w:lang w:val="en-US" w:eastAsia="en-US"/>
        </w:rPr>
      </w:r>
      <w:r>
        <w:rPr/>
        <w:fldChar w:fldCharType="separate"/>
      </w:r>
      <w:r>
        <w:rPr/>
      </w:r>
      <w:r>
        <w:rPr>
          <w:rFonts w:cs="Verdana" w:ascii="Verdana" w:hAnsi="Verdana"/>
          <w:sz w:val="22"/>
          <w:lang w:val="en-US" w:eastAsia="en-US"/>
        </w:rPr>
        <w:t>  BCG1003A - Read and interpret plans     </w:t>
      </w:r>
      <w:r>
        <w:rPr>
          <w:rFonts w:cs="Verdana" w:ascii="Verdana" w:hAnsi="Verdana"/>
          <w:sz w:val="22"/>
          <w:lang w:val="en-US" w:eastAsia="en-US"/>
        </w:rPr>
      </w:r>
      <w:r>
        <w:rPr>
          <w:sz w:val="22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  <w:sz w:val="22"/>
        </w:rPr>
      </w:pPr>
      <w:r>
        <w:rPr>
          <w:rFonts w:cs="Courier" w:ascii="Verdana" w:hAnsi="Verdana"/>
          <w:sz w:val="22"/>
        </w:rPr>
      </w:r>
    </w:p>
    <w:p>
      <w:pPr>
        <w:pStyle w:val="Normal"/>
        <w:tabs>
          <w:tab w:val="clear" w:pos="720"/>
          <w:tab w:val="left" w:pos="627" w:leader="none"/>
        </w:tabs>
        <w:rPr/>
      </w:pPr>
      <w:r>
        <w:rPr>
          <w:rFonts w:cs="Courier" w:ascii="Verdana" w:hAnsi="Verdana"/>
        </w:rPr>
        <w:t>To achieve this unit of competency you must demonstrate the ability to perform the following plan and specification reading and interpreting activities.</w:t>
      </w:r>
    </w:p>
    <w:p>
      <w:pPr>
        <w:pStyle w:val="Normal"/>
        <w:tabs>
          <w:tab w:val="clear" w:pos="720"/>
          <w:tab w:val="left" w:pos="627" w:leader="none"/>
        </w:tabs>
        <w:rPr>
          <w:rFonts w:cs="Courier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</w:rPr>
      </w:pPr>
      <w:r>
        <w:rPr>
          <w:rFonts w:cs="Courier" w:ascii="Verdana" w:hAnsi="Verdana"/>
        </w:rPr>
        <w:t>Read and interpret construction drawings, and identify construction materials and processes in building specifications.</w:t>
      </w:r>
    </w:p>
    <w:p>
      <w:pPr>
        <w:pStyle w:val="Normal"/>
        <w:tabs>
          <w:tab w:val="clear" w:pos="720"/>
          <w:tab w:val="left" w:pos="627" w:leader="none"/>
        </w:tabs>
        <w:rPr>
          <w:rFonts w:ascii="Verdana" w:hAnsi="Verdana" w:cs="Courier"/>
        </w:rPr>
      </w:pPr>
      <w:r>
        <w:rPr>
          <w:rFonts w:cs="Courier" w:ascii="Verdana" w:hAnsi="Verdana"/>
        </w:rPr>
      </w:r>
    </w:p>
    <w:tbl>
      <w:tblPr>
        <w:tblW w:w="8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81"/>
        <w:gridCol w:w="692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b/>
              </w:rPr>
              <w:t>In particular you must be able to: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jc w:val="center"/>
              <w:rPr>
                <w:rFonts w:ascii="Verdana" w:hAnsi="Verdana" w:cs="Courier"/>
                <w:b/>
                <w:b/>
              </w:rPr>
            </w:pPr>
            <w:r>
              <w:rPr>
                <w:rFonts w:cs="Courier" w:ascii="Verdana" w:hAnsi="Verdana"/>
                <w:b/>
              </w:rPr>
              <w:t>C</w:t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jc w:val="center"/>
              <w:rPr>
                <w:rFonts w:ascii="Verdana" w:hAnsi="Verdana" w:cs="Courier"/>
                <w:b/>
                <w:b/>
              </w:rPr>
            </w:pPr>
            <w:r>
              <w:rPr>
                <w:rFonts w:cs="Courier" w:ascii="Verdana" w:hAnsi="Verdana"/>
                <w:b/>
              </w:rPr>
              <w:t>NYC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follow Occupational Health and Safety procedur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0" w:name="__Fieldmark__1_3031664305"/>
            <w:bookmarkStart w:id="1" w:name="__Fieldmark__1_3031664305"/>
            <w:bookmarkEnd w:id="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" w:name="__Fieldmark__2_3031664305"/>
            <w:bookmarkStart w:id="3" w:name="__Fieldmark__2_3031664305"/>
            <w:bookmarkEnd w:id="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 xml:space="preserve">read and interpret the project plans for different projects and identify the following 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" w:name="__Fieldmark__3_3031664305"/>
            <w:bookmarkStart w:id="5" w:name="__Fieldmark__3_3031664305"/>
            <w:bookmarkEnd w:id="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6" w:name="__Fieldmark__4_3031664305"/>
            <w:bookmarkStart w:id="7" w:name="__Fieldmark__4_3031664305"/>
            <w:bookmarkEnd w:id="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amendment status and drawings confirmed ‘For Construction’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8" w:name="__Fieldmark__5_3031664305"/>
            <w:bookmarkStart w:id="9" w:name="__Fieldmark__5_3031664305"/>
            <w:bookmarkEnd w:id="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0" w:name="__Fieldmark__6_3031664305"/>
            <w:bookmarkStart w:id="11" w:name="__Fieldmark__6_3031664305"/>
            <w:bookmarkEnd w:id="1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  <w:color w:val="999999"/>
              </w:rPr>
            </w:pPr>
            <w:r>
              <w:rPr>
                <w:rFonts w:cs="Courier" w:ascii="Verdana" w:hAnsi="Verdana"/>
                <w:color w:val="999999"/>
              </w:rPr>
              <w:t xml:space="preserve">orientation of plans to the ground </w:t>
            </w:r>
            <w:r>
              <w:rPr>
                <w:rFonts w:cs="Courier" w:ascii="Verdana" w:hAnsi="Verdana"/>
              </w:rPr>
              <w:t>(Not in this assignment)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  <w:color w:val="999999"/>
              </w:rPr>
            </w:pPr>
            <w:r>
              <w:rPr>
                <w:rFonts w:cs="Courier" w:ascii="Verdana" w:hAnsi="Verdana"/>
                <w:color w:val="999999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key features on both the plan and the site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2" w:name="__Fieldmark__7_3031664305"/>
            <w:bookmarkStart w:id="13" w:name="__Fieldmark__7_3031664305"/>
            <w:bookmarkEnd w:id="1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4" w:name="__Fieldmark__8_3031664305"/>
            <w:bookmarkStart w:id="15" w:name="__Fieldmark__8_3031664305"/>
            <w:bookmarkEnd w:id="1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color w:val="999999"/>
              </w:rPr>
              <w:t>confirmation of information from the title block of the project plans</w:t>
            </w:r>
            <w:r>
              <w:rPr>
                <w:rFonts w:cs="Courier" w:ascii="Verdana" w:hAnsi="Verdana"/>
              </w:rPr>
              <w:t xml:space="preserve"> (Not in this assignment)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napToGrid w:val="false"/>
              <w:spacing w:before="120" w:after="120"/>
              <w:jc w:val="center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dimensions, levels and locations from the project pla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6" w:name="__Fieldmark__9_3031664305"/>
            <w:bookmarkStart w:id="17" w:name="__Fieldmark__9_3031664305"/>
            <w:bookmarkEnd w:id="1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18" w:name="__Fieldmark__10_3031664305"/>
            <w:bookmarkStart w:id="19" w:name="__Fieldmark__10_3031664305"/>
            <w:bookmarkEnd w:id="1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ancillary works dimensions, levels and locations from the project pla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0" w:name="__Fieldmark__11_3031664305"/>
            <w:bookmarkStart w:id="21" w:name="__Fieldmark__11_3031664305"/>
            <w:bookmarkEnd w:id="2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2" w:name="__Fieldmark__12_3031664305"/>
            <w:bookmarkStart w:id="23" w:name="__Fieldmark__12_3031664305"/>
            <w:bookmarkEnd w:id="2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identify the dimensions, material requirements and processes to be followed for formal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4" w:name="__Fieldmark__13_3031664305"/>
            <w:bookmarkStart w:id="25" w:name="__Fieldmark__13_3031664305"/>
            <w:bookmarkEnd w:id="2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6" w:name="__Fieldmark__14_3031664305"/>
            <w:bookmarkStart w:id="27" w:name="__Fieldmark__14_3031664305"/>
            <w:bookmarkEnd w:id="2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881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24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  <w:b/>
              </w:rPr>
              <w:t>You must also be able to demonstrate knowledge of: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drawings and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28" w:name="__Fieldmark__15_3031664305"/>
            <w:bookmarkStart w:id="29" w:name="__Fieldmark__15_3031664305"/>
            <w:bookmarkEnd w:id="2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0" w:name="__Fieldmark__16_3031664305"/>
            <w:bookmarkStart w:id="31" w:name="__Fieldmark__16_3031664305"/>
            <w:bookmarkEnd w:id="3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symbols, dimensioning, terminology and key features of construction drawing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2" w:name="__Fieldmark__17_3031664305"/>
            <w:bookmarkStart w:id="33" w:name="__Fieldmark__17_3031664305"/>
            <w:bookmarkEnd w:id="3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4" w:name="__Fieldmark__18_3031664305"/>
            <w:bookmarkStart w:id="35" w:name="__Fieldmark__18_3031664305"/>
            <w:bookmarkEnd w:id="3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views and scal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6" w:name="__Fieldmark__19_3031664305"/>
            <w:bookmarkStart w:id="37" w:name="__Fieldmark__19_3031664305"/>
            <w:bookmarkEnd w:id="3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38" w:name="__Fieldmark__20_3031664305"/>
            <w:bookmarkStart w:id="39" w:name="__Fieldmark__20_3031664305"/>
            <w:bookmarkEnd w:id="3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formal job specification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0" w:name="__Fieldmark__21_3031664305"/>
            <w:bookmarkStart w:id="41" w:name="__Fieldmark__21_3031664305"/>
            <w:bookmarkEnd w:id="4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2" w:name="__Fieldmark__22_3031664305"/>
            <w:bookmarkStart w:id="43" w:name="__Fieldmark__22_3031664305"/>
            <w:bookmarkEnd w:id="43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materials and component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4" w:name="__Fieldmark__23_3031664305"/>
            <w:bookmarkStart w:id="45" w:name="__Fieldmark__23_3031664305"/>
            <w:bookmarkEnd w:id="45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6" w:name="__Fieldmark__24_3031664305"/>
            <w:bookmarkStart w:id="47" w:name="__Fieldmark__24_3031664305"/>
            <w:bookmarkEnd w:id="47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spacing w:before="120" w:after="120"/>
              <w:rPr>
                <w:rFonts w:ascii="Verdana" w:hAnsi="Verdana" w:cs="Courier"/>
              </w:rPr>
            </w:pPr>
            <w:r>
              <w:rPr>
                <w:rFonts w:cs="Courier" w:ascii="Verdana" w:hAnsi="Verdana"/>
              </w:rPr>
              <w:t>construction procedures and processes</w:t>
            </w:r>
          </w:p>
        </w:tc>
        <w:tc>
          <w:tcPr>
            <w:tcW w:w="781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48" w:name="__Fieldmark__25_3031664305"/>
            <w:bookmarkStart w:id="49" w:name="__Fieldmark__25_3031664305"/>
            <w:bookmarkEnd w:id="49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tabs>
                <w:tab w:val="clear" w:pos="720"/>
                <w:tab w:val="left" w:pos="627" w:leader="none"/>
              </w:tabs>
              <w:spacing w:before="120" w:after="120"/>
              <w:jc w:val="center"/>
              <w:rPr>
                <w:rFonts w:ascii="Verdana" w:hAnsi="Verdana" w:cs="Courie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ourier" w:ascii="Verdana" w:hAnsi="Verdana"/>
              </w:rPr>
              <w:instrText xml:space="preserve"> FORMCHECKBOX </w:instrText>
            </w:r>
            <w:r>
              <w:rPr>
                <w:rFonts w:cs="Courier" w:ascii="Verdana" w:hAnsi="Verdana"/>
              </w:rPr>
              <w:fldChar w:fldCharType="separate"/>
            </w:r>
            <w:bookmarkStart w:id="50" w:name="__Fieldmark__26_3031664305"/>
            <w:bookmarkStart w:id="51" w:name="__Fieldmark__26_3031664305"/>
            <w:bookmarkEnd w:id="51"/>
            <w:r/>
            <w:r>
              <w:rPr>
                <w:rFonts w:cs="Courier" w:ascii="Verdana" w:hAnsi="Verdana"/>
              </w:rPr>
              <w:fldChar w:fldCharType="end"/>
            </w:r>
            <w:r>
              <w:rPr>
                <w:rFonts w:cs="Courier" w:ascii="Verdana" w:hAnsi="Verdana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</w:tabs>
        <w:rPr>
          <w:rFonts w:cs="Courier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rPr>
          <w:rFonts w:ascii="Verdana" w:hAnsi="Verdana" w:cs="Courier"/>
        </w:rPr>
      </w:pPr>
      <w:r>
        <w:rPr>
          <w:rFonts w:cs="Courier" w:ascii="Verdana" w:hAnsi="Verdana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284"/>
        <w:rPr>
          <w:rFonts w:ascii="Verdana" w:hAnsi="Verdana" w:cs="Courier"/>
        </w:rPr>
      </w:pPr>
      <w:r>
        <w:rPr>
          <w:rFonts w:cs="Courier" w:ascii="Verdana" w:hAnsi="Verdan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Read and interpret plans and specifications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48"/>
        <w:gridCol w:w="8559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drawings are the set of plans a builder would use to carry out the site construction.  These plans show a number of views to allow information to be gathered and interprete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 four types of views found on a set of working drawing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  <w:tab/>
              <w:t>3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  <w:r>
              <w:rPr>
                <w:rFonts w:cs="Arial" w:ascii="Arial" w:hAnsi="Arial"/>
              </w:rPr>
              <w:tab/>
              <w:tab/>
              <w:t>4.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ly, a specification will accompany a set of working drawing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ly describe the purpose of the specification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allow the details to fit onto the working drawings they need to be scaled dow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 the appropriate scale used for a Site Plan, by circling one of the following sca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1:5       1:10       1:20       1:50       1:100        1:2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</w:rPr>
              <w:t>Using a supplied scale rule, measure the lines drawn below, with the scales indicated, and write the lengths in the appropriate box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3"/>
              <w:gridCol w:w="5778"/>
              <w:gridCol w:w="1382"/>
            </w:tblGrid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cale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ine to be scaled</w:t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ength in mm</w:t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10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2743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6pt,8.35pt" to="21.6pt,26.3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27920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9.85pt,8.65pt" to="219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8.35pt" to="30.55pt,26.3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2674620</wp:posOffset>
                            </wp:positionH>
                            <wp:positionV relativeFrom="paragraph">
                              <wp:posOffset>10604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0.6pt,8.35pt" to="228.55pt,26.3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45085</wp:posOffset>
                            </wp:positionV>
                            <wp:extent cx="2743200" cy="0"/>
                            <wp:effectExtent l="0" t="5080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3.55pt" to="228.55pt,3.5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2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24491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92.85pt,11.65pt" to="192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11.65pt" to="21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4541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11.45pt" to="30.55pt,29.4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23348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85pt,11.65pt" to="201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84455</wp:posOffset>
                            </wp:positionV>
                            <wp:extent cx="2397125" cy="2540"/>
                            <wp:effectExtent l="635" t="5080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39724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6.65pt" to="201.55pt,6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5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123825</wp:posOffset>
                            </wp:positionV>
                            <wp:extent cx="2628900" cy="0"/>
                            <wp:effectExtent l="635" t="5080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2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9.75pt" to="219.55pt,9.7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26777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0.85pt,0.85pt" to="210.85pt,18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0.85pt" to="21.85pt,18.8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0.85pt" to="30.8pt,18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2563495</wp:posOffset>
                            </wp:positionH>
                            <wp:positionV relativeFrom="paragraph">
                              <wp:posOffset>1079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01.85pt,0.85pt" to="219.8pt,18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20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31349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46.85pt,8.65pt" to="246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8.65pt" to="21.85pt,26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8.65pt" to="30.8pt,26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302069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37.85pt,8.65pt" to="255.8pt,26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3086100" cy="0"/>
                            <wp:effectExtent l="0" t="5080" r="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86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3.85pt" to="255.55pt,3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:10</w:t>
                  </w:r>
                </w:p>
              </w:tc>
              <w:tc>
                <w:tcPr>
                  <w:tcW w:w="5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2774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1.85pt,11.65pt" to="21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23348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83.85pt,11.65pt" to="183.85pt,29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631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85pt,11.65pt" to="30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2220595</wp:posOffset>
                            </wp:positionH>
                            <wp:positionV relativeFrom="paragraph">
                              <wp:posOffset>147955</wp:posOffset>
                            </wp:positionV>
                            <wp:extent cx="228600" cy="228600"/>
                            <wp:effectExtent l="3810" t="3810" r="3810" b="381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4.85pt,11.65pt" to="192.8pt,29.6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16002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0" cy="0"/>
                            <wp:effectExtent l="0" t="5080" r="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.6pt,6.95pt" to="192.55pt,6.9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8190230</wp:posOffset>
                      </wp:positionV>
                      <wp:extent cx="27432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44.9pt" to="383.2pt,64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7757795</wp:posOffset>
                      </wp:positionV>
                      <wp:extent cx="2397125" cy="254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72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10.85pt" to="355.95pt,61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8676005</wp:posOffset>
                      </wp:positionV>
                      <wp:extent cx="30861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683.15pt" to="410.2pt,68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9144000</wp:posOffset>
                      </wp:positionV>
                      <wp:extent cx="22860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720pt" to="347.2pt,72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7308215</wp:posOffset>
                      </wp:positionV>
                      <wp:extent cx="2628900" cy="0"/>
                      <wp:effectExtent l="635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5pt,575.45pt" to="374.2pt,57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7199630</wp:posOffset>
                      </wp:positionV>
                      <wp:extent cx="0" cy="2286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566.9pt" to="172.9pt,58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6767830</wp:posOffset>
                      </wp:positionV>
                      <wp:extent cx="5400040" cy="259080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400000" cy="259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9.2pt;margin-top:532.9pt;width:425.15pt;height:203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7649845</wp:posOffset>
                      </wp:positionV>
                      <wp:extent cx="0" cy="2286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02.35pt" to="172.9pt,6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8081645</wp:posOffset>
                      </wp:positionV>
                      <wp:extent cx="0" cy="2286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36.35pt" to="172.9pt,65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8568055</wp:posOffset>
                      </wp:positionV>
                      <wp:extent cx="0" cy="2286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674.65pt" to="172.9pt,69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9017635</wp:posOffset>
                      </wp:positionV>
                      <wp:extent cx="0" cy="2286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9pt,710.05pt" to="172.9pt,72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7199630</wp:posOffset>
                      </wp:positionV>
                      <wp:extent cx="0" cy="2286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pt,566.9pt" to="368.5pt,58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7649845</wp:posOffset>
                      </wp:positionV>
                      <wp:extent cx="0" cy="2286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5pt,602.35pt" to="351.5pt,6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8081645</wp:posOffset>
                      </wp:positionV>
                      <wp:extent cx="0" cy="2286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4pt,636.35pt" to="378.4pt,65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7945</wp:posOffset>
                      </wp:positionH>
                      <wp:positionV relativeFrom="paragraph">
                        <wp:posOffset>8549640</wp:posOffset>
                      </wp:positionV>
                      <wp:extent cx="0" cy="2286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35pt,673.2pt" to="405.35pt,69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56100</wp:posOffset>
                      </wp:positionH>
                      <wp:positionV relativeFrom="paragraph">
                        <wp:posOffset>9036050</wp:posOffset>
                      </wp:positionV>
                      <wp:extent cx="0" cy="2286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pt,711.5pt" to="343pt,72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9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7271385</wp:posOffset>
                      </wp:positionV>
                      <wp:extent cx="72390" cy="71755"/>
                      <wp:effectExtent l="6985" t="6985" r="6985" b="69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572.55pt" to="175.7pt,578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0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7721600</wp:posOffset>
                      </wp:positionV>
                      <wp:extent cx="72390" cy="71755"/>
                      <wp:effectExtent l="6985" t="6985" r="6985" b="69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08pt" to="175.7pt,613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1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8153400</wp:posOffset>
                      </wp:positionV>
                      <wp:extent cx="72390" cy="71755"/>
                      <wp:effectExtent l="6985" t="6985" r="6985" b="698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42pt" to="175.7pt,647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2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9107805</wp:posOffset>
                      </wp:positionV>
                      <wp:extent cx="72390" cy="72390"/>
                      <wp:effectExtent l="6985" t="6985" r="6985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717.15pt" to="175.7pt,722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3">
                      <wp:simplePos x="0" y="0"/>
                      <wp:positionH relativeFrom="column">
                        <wp:posOffset>2159635</wp:posOffset>
                      </wp:positionH>
                      <wp:positionV relativeFrom="paragraph">
                        <wp:posOffset>8639810</wp:posOffset>
                      </wp:positionV>
                      <wp:extent cx="72390" cy="72390"/>
                      <wp:effectExtent l="6985" t="6985" r="6985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05pt,680.3pt" to="175.7pt,685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4">
                      <wp:simplePos x="0" y="0"/>
                      <wp:positionH relativeFrom="column">
                        <wp:posOffset>4643755</wp:posOffset>
                      </wp:positionH>
                      <wp:positionV relativeFrom="paragraph">
                        <wp:posOffset>7271385</wp:posOffset>
                      </wp:positionV>
                      <wp:extent cx="72390" cy="71755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65pt,572.55pt" to="371.3pt,578.1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5">
                      <wp:simplePos x="0" y="0"/>
                      <wp:positionH relativeFrom="column">
                        <wp:posOffset>4427855</wp:posOffset>
                      </wp:positionH>
                      <wp:positionV relativeFrom="paragraph">
                        <wp:posOffset>7721600</wp:posOffset>
                      </wp:positionV>
                      <wp:extent cx="72390" cy="71755"/>
                      <wp:effectExtent l="6985" t="6985" r="69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65pt,608pt" to="354.3pt,613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6">
                      <wp:simplePos x="0" y="0"/>
                      <wp:positionH relativeFrom="column">
                        <wp:posOffset>4770120</wp:posOffset>
                      </wp:positionH>
                      <wp:positionV relativeFrom="paragraph">
                        <wp:posOffset>8153400</wp:posOffset>
                      </wp:positionV>
                      <wp:extent cx="71755" cy="71755"/>
                      <wp:effectExtent l="6985" t="6985" r="6985" b="69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1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642pt" to="381.2pt,647.6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7">
                      <wp:simplePos x="0" y="0"/>
                      <wp:positionH relativeFrom="column">
                        <wp:posOffset>5111750</wp:posOffset>
                      </wp:positionH>
                      <wp:positionV relativeFrom="paragraph">
                        <wp:posOffset>8639810</wp:posOffset>
                      </wp:positionV>
                      <wp:extent cx="72390" cy="72390"/>
                      <wp:effectExtent l="6985" t="6985" r="6985" b="698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680.3pt" to="408.15pt,685.95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8">
                      <wp:simplePos x="0" y="0"/>
                      <wp:positionH relativeFrom="column">
                        <wp:posOffset>4319905</wp:posOffset>
                      </wp:positionH>
                      <wp:positionV relativeFrom="paragraph">
                        <wp:posOffset>9107805</wp:posOffset>
                      </wp:positionV>
                      <wp:extent cx="71755" cy="72390"/>
                      <wp:effectExtent l="6985" t="6985" r="6985" b="698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164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15pt,717.15pt" to="345.75pt,722.8pt" stroked="t" o:allowincell="t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908"/>
        <w:gridCol w:w="808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he floor plan detail below, complete the statement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righ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99695</wp:posOffset>
                      </wp:positionV>
                      <wp:extent cx="457200" cy="0"/>
                      <wp:effectExtent l="0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7.85pt" to="264.5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7.6pt" to="327.8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The internal measurements of Bedroom 3 are                   x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right="34" w:hanging="648"/>
              <w:rPr/>
            </w:pPr>
            <w:r>
              <w:rPr>
                <w:rFonts w:cs="Arial" w:ascii="Arial" w:hAnsi="Arial"/>
              </w:rPr>
              <w:t xml:space="preserve">The reduced level of the finished floor level in the living areas of the cottage is:          </w:t>
            </w:r>
            <w:r>
              <w:rPr>
                <w:rFonts w:cs="Arial" w:ascii="Arial" w:hAnsi="Arial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34" w:hanging="64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symbol ‘F’ on the floor of the bathroom stands for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total number of rain water pipes show is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width of window 5 is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abbreviation WC stands for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reduced level of the finished floor in the garage is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The hot water unit is located in the 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>(</w:t>
            </w:r>
            <w:r>
              <w:rPr>
                <w:rFonts w:cs="Arial" w:ascii="Arial" w:hAnsi="Arial"/>
              </w:rPr>
              <w:t>room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w:rPr>
                <w:rFonts w:cs="Arial" w:ascii="Arial" w:hAnsi="Arial"/>
              </w:rPr>
              <w:t>The abbreviation WM stands for:</w:t>
            </w:r>
            <w:r>
              <w:rPr>
                <w:rFonts w:cs="Arial" w:ascii="Arial" w:hAnsi="Arial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right="34" w:hanging="64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99695</wp:posOffset>
                      </wp:positionV>
                      <wp:extent cx="457200" cy="0"/>
                      <wp:effectExtent l="0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7.85pt" to="273.55pt,7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06495</wp:posOffset>
                      </wp:positionH>
                      <wp:positionV relativeFrom="paragraph">
                        <wp:posOffset>96520</wp:posOffset>
                      </wp:positionV>
                      <wp:extent cx="4572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85pt,7.6pt" to="327.8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The internal dimensions of the lounge/dining are                x </w:t>
            </w:r>
            <w:r>
              <w:rPr>
                <w:rFonts w:cs="Arial" w:ascii="Arial" w:hAnsi="Arial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27" w:leader="none"/>
        </w:tabs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  <w:lang w:val="en-AU" w:eastAsia="en-US"/>
        </w:rPr>
      </w:pPr>
      <w:r>
        <w:rPr>
          <w:rFonts w:cs="Verdana" w:ascii="Verdana" w:hAnsi="Verdana"/>
          <w:bCs/>
          <w:sz w:val="28"/>
          <w:szCs w:val="28"/>
          <w:lang w:val="en-AU" w:eastAsia="en-US"/>
        </w:rPr>
        <w:drawing>
          <wp:anchor behindDoc="0" distT="36830" distB="36830" distL="36830" distR="36830" simplePos="0" locked="0" layoutInCell="0" allowOverlap="1" relativeHeight="58">
            <wp:simplePos x="0" y="0"/>
            <wp:positionH relativeFrom="column">
              <wp:posOffset>-92075</wp:posOffset>
            </wp:positionH>
            <wp:positionV relativeFrom="paragraph">
              <wp:posOffset>3615055</wp:posOffset>
            </wp:positionV>
            <wp:extent cx="6336030" cy="4406265"/>
            <wp:effectExtent l="0" t="0" r="0" b="0"/>
            <wp:wrapNone/>
            <wp:docPr id="58" name="F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Fi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Verdana" w:hAnsi="Verdana" w:cs="Courier"/>
          <w:color w:val="008080"/>
          <w:sz w:val="28"/>
          <w:szCs w:val="28"/>
        </w:rPr>
      </w:pPr>
      <w:r>
        <w:rPr>
          <w:rFonts w:cs="Courier" w:ascii="Verdana" w:hAnsi="Verdana"/>
          <w:color w:val="008080"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lf assessment form: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hat areas of your performance in this assessment task are you satisfied or unsatisfied with. 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How could your performance be improved?</w:t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iners Comments:</w:t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>
          <w:trHeight w:val="454" w:hRule="exact"/>
        </w:trPr>
        <w:tc>
          <w:tcPr>
            <w:tcW w:w="13176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3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2880" w:leader="none"/>
          <w:tab w:val="left" w:pos="43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3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19"/>
        <w:gridCol w:w="1843"/>
        <w:gridCol w:w="3447"/>
      </w:tblGrid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ainer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9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ind w:left="1440" w:hanging="14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udents signature: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: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320" w:leader="none"/>
              </w:tabs>
              <w:snapToGrid w:val="false"/>
              <w:spacing w:before="40" w:after="40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5840" w:h="12240"/>
      <w:pgMar w:left="1440" w:right="1440" w:gutter="0" w:header="0" w:top="651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MECAT Curriculum Centr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Footer"/>
      <w:rPr/>
    </w:pPr>
    <w:r>
      <w:rPr/>
      <w:t>Version No: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Verdana" w:hAnsi="Verdana" w:cs="Verdan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52:00Z</dcterms:created>
  <dc:creator>gcheetham</dc:creator>
  <dc:description/>
  <cp:keywords/>
  <dc:language>en-US</dc:language>
  <cp:lastModifiedBy>gcheetham</cp:lastModifiedBy>
  <cp:lastPrinted>2005-12-05T15:31:00Z</cp:lastPrinted>
  <dcterms:modified xsi:type="dcterms:W3CDTF">2007-07-10T03:52:00Z</dcterms:modified>
  <cp:revision>2</cp:revision>
  <dc:subject/>
  <dc:title> </dc:title>
</cp:coreProperties>
</file>